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mocracia ?!</w:t>
      </w:r>
    </w:p>
    <w:p>
      <w:pPr>
        <w:pStyle w:val="Normal"/>
        <w:jc w:val="center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Por  Eng. Amilcar Brunazo Filho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milcar@brunazo.eng.br</w:t>
      </w:r>
    </w:p>
    <w:p>
      <w:pPr>
        <w:pStyle w:val="Normal"/>
        <w:jc w:val="center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Moderador do Fórum do Voto Eletrônico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http://www.brunazo.eng.br/voto-e/forum.htm</w:t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ab/>
        <w:t>A proposta de se abrir no Senado Federal uma CPI sobre o Judiciário reacendeu o debate democrático sobre a tripartição e independência dos Poderes na República. Entendo que um debate deste teor só pode resultar no fortalecimento das instituições democráticas de uma nação que esteja tentando se construir.</w:t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ab/>
        <w:t>Dentro deste mesmo espírito de debate conceitual sobre as bases de uma Democracia proponho uma análise do sistema de eleição “eletrônica” adotado no Brasil.</w:t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ab/>
        <w:t>Considere as questões:</w:t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Questão 1:</w:t>
            </w:r>
          </w:p>
          <w:p>
            <w:pPr>
              <w:pStyle w:val="Normal"/>
              <w:ind w:left="272" w:hanging="0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Das condições abaixo, quais devem ocorrer para que o regime político possa ser chamado de Democracia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-3414" w:leader="none"/>
              </w:tabs>
              <w:ind w:left="839" w:right="504" w:hanging="283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Existência livre de partidos políticos de oposiçã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-3414" w:leader="none"/>
              </w:tabs>
              <w:ind w:left="839" w:right="504" w:hanging="283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Haver eleições honestas, com voto universal e secret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-3414" w:leader="none"/>
              </w:tabs>
              <w:ind w:left="839" w:right="504" w:hanging="283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O orgão governamental responsável pela realização das eleições deve ser isento e equidistante dos partidos político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-3414" w:leader="none"/>
              </w:tabs>
              <w:ind w:left="839" w:right="504" w:hanging="283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ermitir-se ampla fiscalização da apuração dos votos, inclusive pelos partidos de oposiçã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-3414" w:leader="none"/>
              </w:tabs>
              <w:ind w:left="839" w:right="504" w:hanging="283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Todas as opções anteriores</w:t>
            </w:r>
          </w:p>
        </w:tc>
      </w:tr>
      <w:tr>
        <w:trPr/>
        <w:tc>
          <w:tcPr>
            <w:tcW w:w="79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Resposta do autor:</w:t>
            </w:r>
          </w:p>
          <w:p>
            <w:pPr>
              <w:pStyle w:val="Normal"/>
              <w:ind w:left="272" w:hanging="0"/>
              <w:rPr/>
            </w:pPr>
            <w:r>
              <w:rPr>
                <w:rFonts w:cs="Arial" w:ascii="Arial" w:hAnsi="Arial"/>
                <w:sz w:val="22"/>
                <w:lang w:val="pt-BR"/>
              </w:rPr>
              <w:t>Eu entendo que a opção “</w:t>
            </w:r>
            <w:r>
              <w:rPr>
                <w:rFonts w:cs="Arial" w:ascii="Arial" w:hAnsi="Arial"/>
                <w:b/>
                <w:sz w:val="22"/>
                <w:lang w:val="pt-BR"/>
              </w:rPr>
              <w:t>e</w:t>
            </w:r>
            <w:r>
              <w:rPr>
                <w:rFonts w:cs="Arial" w:ascii="Arial" w:hAnsi="Arial"/>
                <w:sz w:val="22"/>
                <w:lang w:val="pt-BR"/>
              </w:rPr>
              <w:t>” é a resposta mais correta.</w:t>
            </w:r>
          </w:p>
          <w:p>
            <w:pPr>
              <w:pStyle w:val="Normal"/>
              <w:ind w:left="272" w:hanging="0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s condições acima não são as únicas mas devem todas estarem presentes num regime político que pretenda ser chamado de Democracia.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Questão 2:</w:t>
            </w:r>
          </w:p>
          <w:p>
            <w:pPr>
              <w:pStyle w:val="Normal"/>
              <w:ind w:left="272" w:hanging="0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Se uma pessoa lhe dissesse que, em seu país de origem, o orgão encarregado das eleiçõ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3414" w:leader="none"/>
              </w:tabs>
              <w:ind w:left="839" w:hanging="283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Declara apoio ao partido da situaçã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3414" w:leader="none"/>
              </w:tabs>
              <w:ind w:left="839" w:hanging="283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Não permite que a oposição fiscalize a apuração dos vot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3414" w:leader="none"/>
              </w:tabs>
              <w:ind w:left="839" w:hanging="283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Não aceita ter o resultado das apurações contestado jurídicamente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  <w:p>
            <w:pPr>
              <w:pStyle w:val="Normal"/>
              <w:ind w:left="272" w:hanging="0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Você chamaria tal regime político de Democracia?</w:t>
            </w:r>
          </w:p>
        </w:tc>
      </w:tr>
      <w:tr>
        <w:trPr/>
        <w:tc>
          <w:tcPr>
            <w:tcW w:w="79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Resposta do autor:</w:t>
            </w:r>
          </w:p>
          <w:p>
            <w:pPr>
              <w:pStyle w:val="Normal"/>
              <w:ind w:left="272" w:hanging="0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Eu sinto sincera dificuldade de classificar um regime com estas características como sendo uma Democracia.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Questão 3:</w:t>
            </w:r>
          </w:p>
          <w:p>
            <w:pPr>
              <w:pStyle w:val="Normal"/>
              <w:ind w:left="272" w:hanging="0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Voce sabia que nas eleições de 1998, no Brasil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839" w:hanging="283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O Presidente do TSE declarou apoio ao partido da situaçã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839" w:hanging="283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Não se permitiu que os partidos políticos fiscalizassem a apuraçã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839" w:hanging="283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O resultado publicado da apuração de cada urna não pode ser contestado jurídicamente.</w:t>
            </w:r>
          </w:p>
        </w:tc>
      </w:tr>
      <w:tr>
        <w:trPr/>
        <w:tc>
          <w:tcPr>
            <w:tcW w:w="79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Resposta do autor:</w:t>
            </w:r>
          </w:p>
          <w:p>
            <w:pPr>
              <w:pStyle w:val="Normal"/>
              <w:ind w:left="272" w:hanging="0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Sim, eu sabia…Mas também sei que poucos se deram conta disto.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Heading1"/>
        <w:rPr/>
      </w:pPr>
      <w:r>
        <w:rPr/>
        <w:t>A urna eletrônica é  100% segura?</w:t>
      </w:r>
    </w:p>
    <w:p>
      <w:pPr>
        <w:pStyle w:val="Normal"/>
        <w:ind w:firstLine="72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A Urna Eletrônica foi adotada no Brasil nas eleições de 1996 e voltou a ser utilizada em 1998 com o objetivo de se acelerar a apuração dos votos e se criar defesas contra fraudes comuns na urna tradicional.</w:t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ab/>
        <w:t>De fato, a apuração foi acelerada e certos tipos de fraudes, como o voto de cabresto, a troca de urnas e a marcação de votos em branco, foram bastantes inibidas.</w:t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ab/>
        <w:t>Para quebrar eventuais resistências do público ao novo sistema o TSE fez uma campanha promocional onde, entre outras coisas, se destacava a resistência da urna a fraudes comuns. A imprensa repassou esta mensagem sem muito senso crítico e o mote: “a urna eletrônica é 100% segura“, acabou pegando.</w:t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ab/>
        <w:t xml:space="preserve">Mas, já em 1996, pela Internet algumas pessoas começaram a alertar que a urna eletrônica, da forma como estava sendo implantada, possuia falhas de projeto que permitiam NOVOS TIPOS DE FRAUDE que antes não eram possíveis. </w:t>
      </w:r>
    </w:p>
    <w:p>
      <w:pPr>
        <w:pStyle w:val="Normal"/>
        <w:ind w:firstLine="72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Vamos, a seguir, apresentar uma análise destas falhas, que deixam o eleitor brasileiro tão inseguro quanto a inviolabilidade do seu voto e correição da apuração a ponto de por em dúvida se o nosso regime político é mesmo uma democracia ou não.</w:t>
      </w:r>
    </w:p>
    <w:p>
      <w:pPr>
        <w:pStyle w:val="Heading1"/>
        <w:rPr>
          <w:rFonts w:ascii="Arial" w:hAnsi="Arial" w:cs="Arial"/>
          <w:sz w:val="22"/>
          <w:lang w:val="pt-BR"/>
        </w:rPr>
      </w:pPr>
      <w:r>
        <w:rPr>
          <w:rFonts w:cs="Arial"/>
          <w:sz w:val="22"/>
          <w:lang w:val="pt-BR"/>
        </w:rPr>
      </w:r>
    </w:p>
    <w:p>
      <w:pPr>
        <w:pStyle w:val="Heading1"/>
        <w:rPr/>
      </w:pPr>
      <w:r>
        <w:rPr/>
        <w:t>As etapas de uma eleição</w:t>
      </w:r>
    </w:p>
    <w:p>
      <w:pPr>
        <w:pStyle w:val="TextBody"/>
        <w:rPr/>
      </w:pPr>
      <w:r>
        <w:rPr/>
        <w:tab/>
        <w:t>A partir do momento que o eleitor se apresenta para votar, o processo de uma eleição pode ser dividido nas seguintes etapas:</w:t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numPr>
          <w:ilvl w:val="0"/>
          <w:numId w:val="4"/>
        </w:numPr>
        <w:ind w:left="1080" w:hanging="229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Identificação do Eleitor</w:t>
      </w:r>
    </w:p>
    <w:p>
      <w:pPr>
        <w:pStyle w:val="Normal"/>
        <w:numPr>
          <w:ilvl w:val="0"/>
          <w:numId w:val="4"/>
        </w:numPr>
        <w:ind w:left="1080" w:hanging="229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Votação Secreta</w:t>
      </w:r>
    </w:p>
    <w:p>
      <w:pPr>
        <w:pStyle w:val="Normal"/>
        <w:numPr>
          <w:ilvl w:val="0"/>
          <w:numId w:val="4"/>
        </w:numPr>
        <w:ind w:left="1080" w:hanging="229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Apuração de cada urna</w:t>
      </w:r>
    </w:p>
    <w:p>
      <w:pPr>
        <w:pStyle w:val="Normal"/>
        <w:numPr>
          <w:ilvl w:val="0"/>
          <w:numId w:val="4"/>
        </w:numPr>
        <w:ind w:left="1080" w:hanging="229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Totalização dos votos</w:t>
      </w:r>
    </w:p>
    <w:p>
      <w:pPr>
        <w:pStyle w:val="Normal"/>
        <w:ind w:firstLine="72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Textoembloco"/>
        <w:pBdr>
          <w:top w:val="single" w:sz="18" w:space="1" w:color="000000"/>
          <w:left w:val="single" w:sz="18" w:space="11" w:color="000000"/>
          <w:bottom w:val="single" w:sz="18" w:space="1" w:color="000000"/>
          <w:right w:val="single" w:sz="18" w:space="8" w:color="000000"/>
        </w:pBdr>
        <w:ind w:left="993" w:right="1791" w:hanging="0"/>
        <w:rPr/>
      </w:pPr>
      <w:r>
        <w:rPr>
          <w:b w:val="false"/>
          <w:sz w:val="20"/>
        </w:rPr>
        <w:t xml:space="preserve">Não confunda a </w:t>
      </w:r>
      <w:r>
        <w:rPr>
          <w:sz w:val="20"/>
        </w:rPr>
        <w:t>APURAÇÃO</w:t>
      </w:r>
      <w:r>
        <w:rPr>
          <w:b w:val="false"/>
          <w:sz w:val="20"/>
        </w:rPr>
        <w:t xml:space="preserve"> (contagem dos votos de uma urna) com a </w:t>
      </w:r>
      <w:r>
        <w:rPr>
          <w:sz w:val="20"/>
        </w:rPr>
        <w:t>TOTALIZAÇÃO</w:t>
      </w:r>
      <w:r>
        <w:rPr>
          <w:b w:val="false"/>
          <w:sz w:val="20"/>
        </w:rPr>
        <w:t xml:space="preserve"> (soma dos votos de todas as urnas).</w:t>
      </w:r>
    </w:p>
    <w:p>
      <w:pPr>
        <w:pStyle w:val="Textoembloco"/>
        <w:pBdr>
          <w:top w:val="single" w:sz="18" w:space="1" w:color="000000"/>
          <w:left w:val="single" w:sz="18" w:space="11" w:color="000000"/>
          <w:bottom w:val="single" w:sz="18" w:space="1" w:color="000000"/>
          <w:right w:val="single" w:sz="18" w:space="8" w:color="000000"/>
        </w:pBdr>
        <w:ind w:left="993" w:right="1791" w:hanging="0"/>
        <w:rPr>
          <w:b w:val="false"/>
          <w:b w:val="false"/>
        </w:rPr>
      </w:pPr>
      <w:r>
        <w:rPr>
          <w:b w:val="false"/>
          <w:sz w:val="20"/>
        </w:rPr>
        <w:t>São processos diferentes que ocorrem em momentos e locais diferentes.</w:t>
      </w:r>
    </w:p>
    <w:p>
      <w:pPr>
        <w:pStyle w:val="Normal"/>
        <w:rPr>
          <w:rFonts w:ascii="Arial" w:hAnsi="Arial" w:cs="Arial"/>
          <w:b/>
          <w:b/>
          <w:sz w:val="22"/>
          <w:lang w:val="pt-BR"/>
        </w:rPr>
      </w:pPr>
      <w:r>
        <w:rPr>
          <w:rFonts w:cs="Arial" w:ascii="Arial" w:hAnsi="Arial"/>
          <w:b/>
          <w:sz w:val="22"/>
          <w:lang w:val="pt-BR"/>
        </w:rPr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Cada uma destas etapas tem seus próprios ritos de segurança, que foram criados ao longo de anos (séculos) de evolução. Assim, para que a eleição democrática tivesse sua legitimidade garantida sem depender da honestidade de seus operadores, foram desenvolvidos conceitos e ritos com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141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Voto Universa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141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Inviolabilidade do Vot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141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Voto preenchido e conferido pelo próprio eleito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141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Cabine Indevassáve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141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Urna Lacrad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141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Urna larga para embaralhar os voto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141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Livre fiscalização da Apuração (de cada urna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141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Livre conferência da Totalizaçã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141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Direito a Recursos Legais</w:t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ab/>
        <w:t>Para garantir a inviolabilidade do voto, um mesmo documento não pode conter a identificação do eleitor e o voto do eleitor.</w:t>
      </w:r>
    </w:p>
    <w:p>
      <w:pPr>
        <w:pStyle w:val="Normal"/>
        <w:ind w:firstLine="72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A apuração dos votos de cada urna deve ser feita sob a fiscalização ampla dos partidos políticos e a legislação que regula este processo na urna convencional é bastante completa, regulando desde as condições para recontagem de uma urna até detalhes como a distância que os fiscais podem chegar da mesa apuradora e a cor da caneta dos mesários.</w:t>
      </w:r>
    </w:p>
    <w:p>
      <w:pPr>
        <w:pStyle w:val="Recuodecorpodetexto2"/>
        <w:rPr/>
      </w:pPr>
      <w:r>
        <w:rPr/>
        <w:t>A totalização dos votos também deve ser muito bem cuidada e foi a primeira etapa a ser informatizada no Brasil. Como os partidos políticos recebem uma cópia impressa dos Boletins de Urna (que contém o resultado de cada urna) podem, se quizerem, fazer a conferência da totalização por conta própria, o que é um rito de segurança baste forte. Foi desta maneira que se descobriu o erro de totalização que ficou conhecido como Caso Procunsult.</w:t>
      </w:r>
    </w:p>
    <w:p>
      <w:pPr>
        <w:pStyle w:val="Heading1"/>
        <w:rPr/>
      </w:pPr>
      <w:r>
        <w:rPr/>
        <w:t>A Urna Eletrônica e suas falhas de projeto</w:t>
      </w:r>
    </w:p>
    <w:p>
      <w:pPr>
        <w:pStyle w:val="Recuodecorpodetexto2"/>
        <w:rPr/>
      </w:pPr>
      <w:r>
        <w:rPr/>
        <w:t>Com a finalidade de informatizar o resto do processo eleitoral o TSE resolveu juntar as três primeiras etapas de uma eleição - a identificação, a votação e a apuração - num único local e equipamento: a urna eletrônica brasileira.</w:t>
      </w:r>
    </w:p>
    <w:p>
      <w:pPr>
        <w:pStyle w:val="Normal"/>
        <w:ind w:firstLine="72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Textoembloco"/>
        <w:pBdr>
          <w:top w:val="single" w:sz="18" w:space="1" w:color="000000"/>
          <w:left w:val="single" w:sz="18" w:space="11" w:color="000000"/>
          <w:bottom w:val="single" w:sz="18" w:space="1" w:color="000000"/>
          <w:right w:val="single" w:sz="18" w:space="7" w:color="000000"/>
        </w:pBdr>
        <w:ind w:left="993" w:right="1082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ecisa ser destacado que esta unificação das três etapas é característica da urna brasileira. No resto do mundo democrático onde se informatizou a votação, não ocorre esta tripla integração! </w:t>
      </w:r>
    </w:p>
    <w:p>
      <w:pPr>
        <w:pStyle w:val="Textoembloco"/>
        <w:pBdr>
          <w:top w:val="single" w:sz="18" w:space="1" w:color="000000"/>
          <w:left w:val="single" w:sz="18" w:space="11" w:color="000000"/>
          <w:bottom w:val="single" w:sz="18" w:space="1" w:color="000000"/>
          <w:right w:val="single" w:sz="18" w:space="7" w:color="000000"/>
        </w:pBdr>
        <w:ind w:left="993" w:right="1082" w:hanging="0"/>
        <w:rPr>
          <w:b w:val="false"/>
          <w:b w:val="false"/>
        </w:rPr>
      </w:pPr>
      <w:r>
        <w:rPr>
          <w:b w:val="false"/>
          <w:sz w:val="20"/>
        </w:rPr>
        <w:t>Em especial, em nenhum lugar do mundo deixou de existir o voto impresso, nem a identificação e a votação são feitas no mesmo equipamento.</w:t>
      </w:r>
    </w:p>
    <w:p>
      <w:pPr>
        <w:pStyle w:val="Normal"/>
        <w:rPr>
          <w:rFonts w:ascii="Arial" w:hAnsi="Arial" w:cs="Arial"/>
          <w:b/>
          <w:b/>
          <w:sz w:val="22"/>
          <w:lang w:val="pt-BR"/>
        </w:rPr>
      </w:pPr>
      <w:r>
        <w:rPr>
          <w:rFonts w:cs="Arial" w:ascii="Arial" w:hAnsi="Arial"/>
          <w:b/>
          <w:sz w:val="22"/>
          <w:lang w:val="pt-BR"/>
        </w:rPr>
      </w:r>
    </w:p>
    <w:p>
      <w:pPr>
        <w:pStyle w:val="Recuodecorpodetexto2"/>
        <w:rPr/>
      </w:pPr>
      <w:r>
        <w:rPr/>
        <w:t xml:space="preserve">Juntar as três etapas acarreta um potencial incremento na complexidade do equipamento então, para simplificar este equipamento “três em um”, o TSE resolveu deixar de lado alguns ritos de segurança do sistema. Isto acabou por criar novas brechas e riscos. </w:t>
      </w:r>
    </w:p>
    <w:p>
      <w:pPr>
        <w:pStyle w:val="Recuodecorpodetexto2"/>
        <w:rPr/>
      </w:pPr>
      <w:r>
        <w:rPr/>
        <w:t>Ao gravar junto, na mesma máquina, os dados de identificação do eleitor e seu voto, tornou possível a identificação (violação) do voto.</w:t>
      </w:r>
    </w:p>
    <w:p>
      <w:pPr>
        <w:pStyle w:val="Recuodecorpodetexto2"/>
        <w:rPr/>
      </w:pPr>
      <w:r>
        <w:rPr/>
        <w:t>Ao eliminar o voto impresso eliminou, juntamente, toda e qualquer possibilidade de se conferir e fiscalizar a apuração, de forma que um desvio de votos se torna indetectável e transparente.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lang w:val="pt-BR"/>
        </w:rPr>
        <w:t>São estas as FALHAS DE SEGURANÇA</w:t>
      </w:r>
      <w:r>
        <w:rPr>
          <w:rFonts w:cs="Arial" w:ascii="Arial" w:hAnsi="Arial"/>
          <w:b/>
          <w:sz w:val="22"/>
          <w:lang w:val="pt-BR"/>
        </w:rPr>
        <w:t xml:space="preserve"> </w:t>
      </w:r>
      <w:r>
        <w:rPr>
          <w:rFonts w:cs="Arial" w:ascii="Arial" w:hAnsi="Arial"/>
          <w:sz w:val="22"/>
          <w:lang w:val="pt-BR"/>
        </w:rPr>
        <w:t>no projeto da urna eletrônica brasileira:</w:t>
      </w:r>
    </w:p>
    <w:p>
      <w:pPr>
        <w:pStyle w:val="Normal"/>
        <w:numPr>
          <w:ilvl w:val="0"/>
          <w:numId w:val="7"/>
        </w:numPr>
        <w:ind w:left="1080" w:hanging="229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é impossível se proceder a fiscalização da apuração de uma urna.</w:t>
      </w:r>
    </w:p>
    <w:p>
      <w:pPr>
        <w:pStyle w:val="Normal"/>
        <w:numPr>
          <w:ilvl w:val="0"/>
          <w:numId w:val="7"/>
        </w:numPr>
        <w:ind w:left="1080" w:hanging="229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o eleitor declara o seu voto, mas não tem como conferir se o voto que viu na tela da urna foi dado ao candidato escolhido.</w:t>
      </w:r>
    </w:p>
    <w:p>
      <w:pPr>
        <w:pStyle w:val="Normal"/>
        <w:numPr>
          <w:ilvl w:val="0"/>
          <w:numId w:val="7"/>
        </w:numPr>
        <w:ind w:left="1080" w:hanging="229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o conteúdo do voto e a ordem de chegada dos eleitores estão gravados na mesma memória de computador.</w:t>
      </w:r>
    </w:p>
    <w:p>
      <w:pPr>
        <w:pStyle w:val="Recuodecorpodetexto3"/>
        <w:spacing w:before="120" w:after="0"/>
        <w:ind w:left="1843" w:right="1791" w:hanging="0"/>
        <w:jc w:val="center"/>
        <w:rPr/>
      </w:pPr>
      <w:r>
        <w:rPr/>
        <w:t>(cá entre nós, é difícil chamar de Democracia um país onde a apuração dos votos não pode ser conferida nem fiscalizada)</w:t>
      </w:r>
    </w:p>
    <w:p>
      <w:pPr>
        <w:pStyle w:val="Normal"/>
        <w:ind w:firstLine="72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1"/>
        <w:rPr/>
      </w:pPr>
      <w:r>
        <w:rPr/>
        <w:t>A dimensão das novas fraudes</w:t>
      </w:r>
    </w:p>
    <w:p>
      <w:pPr>
        <w:pStyle w:val="Recuodecorpodetexto2"/>
        <w:rPr/>
      </w:pPr>
      <w:r>
        <w:rPr/>
        <w:t>Se com a urna tradicional, um grupo de agentes desonestos poderia, pela troca de votos, fraudar a apuração de algumas delas, com a urna eletrônica onde se eliminou o voto impresso conferido pelo eleitor, um grupo de agentes desonestos pode programar todas elas para FRAUDAREM A APURAÇÃO EM TODO O PAÍS SEM DEIXAR PISTAS.</w:t>
      </w:r>
    </w:p>
    <w:p>
      <w:pPr>
        <w:pStyle w:val="Normal"/>
        <w:ind w:firstLine="72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Esta possibilidade foi reconhecida pelo Secretário de Informática do TSE, Sr. Paulo César Camarão, ao declarar em entrevista não contestada ao jornal Folha de São Paulo que:</w:t>
      </w:r>
    </w:p>
    <w:p>
      <w:pPr>
        <w:pStyle w:val="TextBodyIndent"/>
        <w:spacing w:before="120" w:after="120"/>
        <w:rPr/>
      </w:pPr>
      <w:r>
        <w:rPr/>
        <w:t>“</w:t>
      </w:r>
      <w:r>
        <w:rPr/>
        <w:t>Quem for tentar fraudar (a apuração de todas as urnas) terá que subornar pelo menos uns 30 (agentes desonestos)”.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lang w:val="pt-BR"/>
        </w:rPr>
        <w:t>Ou seja, a urna é fraudável e com apenas 30 pessoas se pode viciar a apuração em todo país. E</w:t>
      </w:r>
      <w:r>
        <w:rPr>
          <w:rFonts w:cs="Arial" w:ascii="Arial" w:hAnsi="Arial"/>
          <w:sz w:val="22"/>
        </w:rPr>
        <w:t>sta é uma nova modalidade de fraude sistemática que pode ocorrer na urna eletrônica e que não ocorria na urna tradicional.</w:t>
      </w:r>
      <w:r>
        <w:rPr/>
        <w:t xml:space="preserve"> </w:t>
      </w:r>
    </w:p>
    <w:p>
      <w:pPr>
        <w:pStyle w:val="Recuodecorpodetexto2"/>
        <w:rPr/>
      </w:pPr>
      <w:r>
        <w:rPr/>
        <w:t>Alerto para que não se confunda esta fraude por vício de programação na etapa de apuração (que é indectável por conferência por que se eliminou o voto impresso) com as fraudes na etapa de totalização, tipo Proconsult, que são detectáveis pela conferência da soma dos Boletins de Urna.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lang w:val="pt-BR"/>
        </w:rPr>
        <w:t xml:space="preserve">Além disso, o fato de num mesmo meio magnético estarem gravados os votos individuais e a ordem de chegada dos eleitores torna possível a implantação da fraude de violação sistemática  dos votos, que também é uma nova fraude que não tinha como ocorrer no sistema tradicional. O mau projeto da urna eletrônica acabou por </w:t>
      </w:r>
      <w:r>
        <w:rPr>
          <w:rFonts w:cs="Arial" w:ascii="Arial" w:hAnsi="Arial"/>
          <w:b/>
          <w:sz w:val="22"/>
          <w:lang w:val="pt-BR"/>
        </w:rPr>
        <w:t xml:space="preserve">transformar o país inteiro num curral eleitoral. 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Tudo isto mostra que o mote propagandístico da urna eletrônica está “100% errado” pois: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lang w:val="pt-BR"/>
        </w:rPr>
      </w:pPr>
      <w:r>
        <w:rPr>
          <w:rFonts w:cs="Arial" w:ascii="Arial" w:hAnsi="Arial"/>
          <w:b/>
          <w:sz w:val="22"/>
          <w:lang w:val="pt-BR"/>
        </w:rPr>
      </w:r>
    </w:p>
    <w:p>
      <w:pPr>
        <w:pStyle w:val="Textoembloco"/>
        <w:pBdr>
          <w:top w:val="single" w:sz="18" w:space="1" w:color="000000"/>
          <w:left w:val="single" w:sz="18" w:space="11" w:color="000000"/>
          <w:bottom w:val="single" w:sz="18" w:space="1" w:color="000000"/>
          <w:right w:val="single" w:sz="18" w:space="7" w:color="000000"/>
        </w:pBdr>
        <w:ind w:left="993" w:right="1082" w:hanging="0"/>
        <w:rPr/>
      </w:pPr>
      <w:r>
        <w:rPr/>
        <w:t>A urna eletrônica é fraudável e as fraudes que nela se pode perpetrar, a saber, a violação e o desvio sistemático de votos, são maiores e mais graves que no sistema tradicional!</w:t>
      </w:r>
    </w:p>
    <w:p>
      <w:pPr>
        <w:pStyle w:val="Heading1"/>
        <w:rPr/>
      </w:pPr>
      <w:r>
        <w:rPr/>
        <w:t>Quem pode fraudar a Urna Eletrônica?</w:t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ab/>
        <w:t xml:space="preserve">Estas novas fraudes podem ser implantadas nos programas da urna eletrônica pelos tais “uns 30” que o Sr. Camarão sabe quem são. </w:t>
      </w:r>
    </w:p>
    <w:p>
      <w:pPr>
        <w:pStyle w:val="Normal"/>
        <w:ind w:firstLine="72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São analistas ou programadores colocados em postos chaves do processo de produção do software da urna. São pessoas comuns, não togados, sem estabilidade de emprego, passíveis de pressão econômica e emocional e, principalmente, anônimas…</w:t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ab/>
        <w:t>Alegando questionáveis razões de segurança o TSE não revela quem são estas pessoas nem como elas poderiam fraudar a eleição, tornando-as ainda mais vulneráveis a pressão.</w:t>
      </w:r>
    </w:p>
    <w:p>
      <w:pPr>
        <w:pStyle w:val="Normal"/>
        <w:ind w:firstLine="72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Pessoalmente eu acho que a quantidade de pessoas necessárias para perpetrar fraude  com a urna eletrônica é menor que 30, mas como não tenho meios para provar isto fiquemos com a estimativa do próprio TSE.</w:t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Heading1"/>
        <w:rPr/>
      </w:pPr>
      <w:r>
        <w:rPr/>
        <w:t>A diferença entre confiança e segurança</w:t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ab/>
        <w:t>Comumente ouço pessoas argumentarem que conhecem os fabricantes da urna ou os funcionários do TSE, que sabem que são pessoas honestas e, por isto, confiam que não houve fraude com a urna eletrônica na eleição de 1998.</w:t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ab/>
        <w:t>Estas pessoas estão confundindo confiança e boa fé com segurança. Eu fico bastante aliviado quando ouço que tais pessoas são honestas, mas continuo desprotegido contra as falhas de segurança da urna eletrônica.</w:t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ab/>
        <w:t>A urna eletrônica de 1996 foi fabricada pela empresa Unisys, a de 1998 pela Procomp, a de 2000 sabe-se lá por quem… Não se pode ter um sistema eleitoral baseado na confiança de pessoas que nem sabemos quem serão!</w:t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ab/>
        <w:t>Pobre do país, cuja Democracia dependa da honestidade de “uns 30” incógnitos para se realizar.</w:t>
      </w:r>
    </w:p>
    <w:p>
      <w:pPr>
        <w:pStyle w:val="Heading1"/>
        <w:rPr>
          <w:rFonts w:ascii="Arial" w:hAnsi="Arial" w:cs="Arial"/>
          <w:sz w:val="22"/>
          <w:lang w:val="pt-BR"/>
        </w:rPr>
      </w:pPr>
      <w:r>
        <w:rPr>
          <w:rFonts w:cs="Arial"/>
          <w:sz w:val="22"/>
          <w:lang w:val="pt-BR"/>
        </w:rPr>
      </w:r>
    </w:p>
    <w:p>
      <w:pPr>
        <w:pStyle w:val="Heading1"/>
        <w:rPr/>
      </w:pPr>
      <w:r>
        <w:rPr/>
        <w:t>Tentando defender-se das novas fraudes</w:t>
      </w:r>
    </w:p>
    <w:p>
      <w:pPr>
        <w:pStyle w:val="TextBody"/>
        <w:rPr/>
      </w:pPr>
      <w:r>
        <w:rPr/>
        <w:tab/>
        <w:t xml:space="preserve">Reconhecendo que fraudes e vícios de programação na urna eletrônica podem ocorrer, a legislação que regula o voto eletrônico impõe alguns ritos de segurança para tentar evitar a ocorrência de tais fraudes. </w:t>
      </w:r>
    </w:p>
    <w:p>
      <w:pPr>
        <w:pStyle w:val="Normal"/>
        <w:ind w:firstLine="72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São as seguintes as DEFESAS LEGAIS contra vícios de programação na urna eletrônica. Elas dão aos eleitores e aos partidos políticos o direito de:</w:t>
      </w:r>
    </w:p>
    <w:p>
      <w:pPr>
        <w:pStyle w:val="Normal"/>
        <w:numPr>
          <w:ilvl w:val="0"/>
          <w:numId w:val="5"/>
        </w:numPr>
        <w:ind w:left="1080" w:right="374" w:hanging="229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Conhecer os programas de computador a serem utilizados na votação, apuração e totalização com 60 dias de antecedência, tendo 5 dias para contestá-los.</w:t>
      </w:r>
    </w:p>
    <w:p>
      <w:pPr>
        <w:pStyle w:val="Normal"/>
        <w:numPr>
          <w:ilvl w:val="0"/>
          <w:numId w:val="5"/>
        </w:numPr>
        <w:ind w:left="1080" w:right="374" w:hanging="229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Testar os programas de até 3% das urnas antes de sua lacração (que ocorre aproximadamente uma semana antes da votação).</w:t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Recuodecorpodetexto2"/>
        <w:rPr/>
      </w:pPr>
      <w:r>
        <w:rPr/>
        <w:t>Para um leigo em segurança de dados estas defesas podem parecer suficientemente fortes para garantirem a honestidade do programa da urna.</w:t>
      </w:r>
    </w:p>
    <w:p>
      <w:pPr>
        <w:pStyle w:val="Normal"/>
        <w:ind w:firstLine="72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 xml:space="preserve">Mas não são… 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lang w:val="pt-BR"/>
        </w:rPr>
        <w:t>Não são por que podem ser desvirtuadas na prática, como efetivamente ocorreu nas últimas eleições de 1998, quando</w:t>
      </w:r>
      <w:r>
        <w:rPr>
          <w:rFonts w:cs="Arial" w:ascii="Arial" w:hAnsi="Arial"/>
          <w:b/>
          <w:sz w:val="22"/>
          <w:lang w:val="pt-BR"/>
        </w:rPr>
        <w:t xml:space="preserve"> </w:t>
      </w:r>
      <w:r>
        <w:rPr>
          <w:rFonts w:cs="Arial" w:ascii="Arial" w:hAnsi="Arial"/>
          <w:sz w:val="22"/>
          <w:lang w:val="pt-BR"/>
        </w:rPr>
        <w:t>NENHUMA DESTAS DEFESAS LEGAIS DE SEGURANÇA FOI POSTA EM PRÁTICA DE FORMA CORRETA,</w:t>
      </w:r>
      <w:r>
        <w:rPr>
          <w:rFonts w:cs="Arial" w:ascii="Arial" w:hAnsi="Arial"/>
          <w:b/>
          <w:sz w:val="22"/>
          <w:lang w:val="pt-BR"/>
        </w:rPr>
        <w:t xml:space="preserve"> </w:t>
      </w:r>
      <w:r>
        <w:rPr>
          <w:rFonts w:cs="Arial" w:ascii="Arial" w:hAnsi="Arial"/>
          <w:sz w:val="22"/>
          <w:lang w:val="pt-BR"/>
        </w:rPr>
        <w:t>e o eleitor brasileiro acabou ficando sem garantia de que o programa da urna era honesto!</w:t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Heading1"/>
        <w:rPr/>
      </w:pPr>
      <w:r>
        <w:rPr/>
        <w:t>Como se burlou as defesas legais contra fraudes</w:t>
      </w:r>
    </w:p>
    <w:p>
      <w:pPr>
        <w:pStyle w:val="TextBody"/>
        <w:rPr/>
      </w:pPr>
      <w:r>
        <w:rPr/>
        <w:tab/>
        <w:t xml:space="preserve">Até que foi simples burlar as defesas-legais-contra-fraudes-da-urna-eletrônica. </w:t>
      </w:r>
    </w:p>
    <w:p>
      <w:pPr>
        <w:pStyle w:val="Recuodecorpodetexto2"/>
        <w:rPr/>
      </w:pPr>
      <w:r>
        <w:rPr/>
        <w:t xml:space="preserve">Para passar pela primeira defesa (apresentação dos programas para análise) O TSE valeu-se de uma ambigüidade que ocorre com a expressão “programa de computador”, pois existem os programas-fonte e os programas compilados. Aqueles são os programas escritos em lingüagem quase-humana, não contém tudo e não são os que serão carregados na urna. Já os programas compilados estão em lingüagem numérica, são acrescidos de funções externas e são os que efetivamente serão carregados no computador. 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lang w:val="pt-BR"/>
        </w:rPr>
        <w:t xml:space="preserve">Eu não tenho a menor dúvida de que a legislação queria dizer que poder-se-ia analisar </w:t>
      </w:r>
      <w:r>
        <w:rPr>
          <w:rFonts w:cs="Arial" w:ascii="Arial" w:hAnsi="Arial"/>
          <w:b/>
          <w:sz w:val="22"/>
          <w:lang w:val="pt-BR"/>
        </w:rPr>
        <w:t>todos os programas realmente instalados (compilados)</w:t>
      </w:r>
      <w:r>
        <w:rPr>
          <w:rFonts w:cs="Arial" w:ascii="Arial" w:hAnsi="Arial"/>
          <w:sz w:val="22"/>
          <w:lang w:val="pt-BR"/>
        </w:rPr>
        <w:t xml:space="preserve"> na urna eletrônica, mas o TSE apresentou para análise o </w:t>
      </w:r>
      <w:r>
        <w:rPr>
          <w:rFonts w:cs="Arial" w:ascii="Arial" w:hAnsi="Arial"/>
          <w:b/>
          <w:sz w:val="22"/>
          <w:lang w:val="pt-BR"/>
        </w:rPr>
        <w:t xml:space="preserve">programa-fonte de apenas uma parte </w:t>
      </w:r>
      <w:r>
        <w:rPr>
          <w:rFonts w:cs="Arial" w:ascii="Arial" w:hAnsi="Arial"/>
          <w:sz w:val="22"/>
          <w:lang w:val="pt-BR"/>
        </w:rPr>
        <w:t>do conteúdo da urna!</w:t>
      </w:r>
    </w:p>
    <w:p>
      <w:pPr>
        <w:pStyle w:val="Normal"/>
        <w:ind w:firstLine="72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Quanto a segunda defesa (teste das urnas prontas para uso) o TSE a burlou simplesmente promovendo um arremedo de teste, um teste falso, onde a urna a ser testada tinha seu conteúdo alterado antes do teste e depois de testada voltava a ser “preparada” e recarregada para votação!</w:t>
      </w:r>
    </w:p>
    <w:p>
      <w:pPr>
        <w:pStyle w:val="Normal"/>
        <w:ind w:firstLine="72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 xml:space="preserve">Enfim, </w:t>
      </w:r>
      <w:r>
        <w:rPr>
          <w:rFonts w:cs="Arial" w:ascii="Arial" w:hAnsi="Arial"/>
          <w:b/>
          <w:sz w:val="22"/>
          <w:lang w:val="pt-BR"/>
        </w:rPr>
        <w:t>nenhum eleitor ou partido político conheceu e analisou os programas reais contidos nas urnas eletrônicas, nem nenhuma urna preparada para votação foi testada!</w:t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ab/>
        <w:t xml:space="preserve">Analisando esta situação no Fórum do Voto Eletrônico chegou-se a conclusão que o sistema estava inseguro e se propôs criar defesas reais contra as fraudes de violação e desvio sistemático de votos. </w:t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Heading1"/>
        <w:rPr/>
      </w:pPr>
      <w:r>
        <w:rPr/>
        <w:t>Para impedir a violação dos votos</w:t>
      </w:r>
    </w:p>
    <w:p>
      <w:pPr>
        <w:pStyle w:val="Recuodecorpodetexto2"/>
        <w:rPr/>
      </w:pPr>
      <w:r>
        <w:rPr/>
        <w:t>Basta não se juntar as etapas de identificação do eleitor e de votação na mesma máquina (como ocorre no resto do mundo)! Mais nada! Na máquina que recebe o voto não pode ser digitado o número de identificação do eleitor.</w:t>
      </w:r>
    </w:p>
    <w:p>
      <w:pPr>
        <w:pStyle w:val="Normal"/>
        <w:ind w:firstLine="72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 xml:space="preserve">Sem contar com os dados do voto e da identificação do eleitor simultaneamente disponíveis na mesma memória de computador NÃO É POSSÍVEL, para um agente desonesto, programar a identificação do voto! 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lang w:val="pt-BR"/>
        </w:rPr>
        <w:t xml:space="preserve">O sistema fica seguro </w:t>
      </w:r>
      <w:r>
        <w:rPr>
          <w:rFonts w:cs="Arial" w:ascii="Arial" w:hAnsi="Arial"/>
          <w:b/>
          <w:sz w:val="22"/>
          <w:lang w:val="pt-BR"/>
        </w:rPr>
        <w:t>independente da honestidade dos agentes.</w:t>
      </w:r>
    </w:p>
    <w:p>
      <w:pPr>
        <w:pStyle w:val="Normal"/>
        <w:rPr>
          <w:rFonts w:ascii="Arial" w:hAnsi="Arial" w:cs="Arial"/>
          <w:b/>
          <w:b/>
          <w:sz w:val="22"/>
          <w:lang w:val="pt-BR"/>
        </w:rPr>
      </w:pPr>
      <w:r>
        <w:rPr>
          <w:rFonts w:cs="Arial" w:ascii="Arial" w:hAnsi="Arial"/>
          <w:b/>
          <w:sz w:val="22"/>
          <w:lang w:val="pt-BR"/>
        </w:rPr>
      </w:r>
    </w:p>
    <w:p>
      <w:pPr>
        <w:pStyle w:val="Heading1"/>
        <w:rPr/>
      </w:pPr>
      <w:r>
        <w:rPr/>
        <w:t>Para garantir que o programa da urna não desvia votos</w:t>
      </w:r>
    </w:p>
    <w:p>
      <w:pPr>
        <w:pStyle w:val="Normal"/>
        <w:ind w:firstLine="72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 xml:space="preserve">Basta testar 3% das urnas em funcionamento normal (não preparado para teste), com dados reais (os votos dos eleitores) e não fictícios. </w:t>
      </w:r>
    </w:p>
    <w:p>
      <w:pPr>
        <w:pStyle w:val="Normal"/>
        <w:ind w:firstLine="72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Para isto se deve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Imprimir o voto (como ocorre no resto do mundo democrático)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Mostrá-lo para o eleitor conferir (como ocorre no resto do mundo democrático)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Depositar o voto impresso numa urna tradicional (como ocorria na urna de 1996)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Proceder a apuração eletrônica de todas as urnas (como tem sido feito)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Recontar os votos impressos de 3% das urnas eletrônicas para verificação.</w:t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Heading1"/>
        <w:rPr/>
      </w:pPr>
      <w:r>
        <w:rPr/>
        <w:t>O Projeto de Lei no Senado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sz w:val="22"/>
          <w:lang w:val="pt-BR"/>
        </w:rPr>
        <w:tab/>
        <w:t>Estas propostas foram enviadas ao Senador Roberto Requião (PMDB-PR) que em 31 de Março de 1999 deu entrada ao projeto de lei PLS 194/99 onde se visa corrigir as falhas de segurança da urna eletrônica através da modificação da Lei Eleitoral 9.504/97, de forma a implantar exatamente as defesas reais apresentadas acima.</w:t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Heading1"/>
        <w:rPr/>
      </w:pPr>
      <w:r>
        <w:rPr/>
        <w:t>Urna 2000 – Pelo voto seguro</w:t>
      </w:r>
    </w:p>
    <w:p>
      <w:pPr>
        <w:pStyle w:val="Normal"/>
        <w:ind w:firstLine="72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Como entre um projeto de Lei e sua promulgação, muita água pode correr, os membros do Fórum do Voto Eletrônico que criaram o movimento:</w:t>
      </w:r>
    </w:p>
    <w:p>
      <w:pPr>
        <w:pStyle w:val="Heading2"/>
        <w:rPr/>
      </w:pPr>
      <w:r>
        <w:rPr/>
        <w:t>URNA 2000 – Pelo Voto Seguro</w:t>
      </w:r>
    </w:p>
    <w:p>
      <w:pPr>
        <w:pStyle w:val="Normal"/>
        <w:rPr/>
      </w:pPr>
      <w:r>
        <w:rPr>
          <w:rFonts w:cs="Arial" w:ascii="Arial" w:hAnsi="Arial"/>
          <w:sz w:val="22"/>
          <w:lang w:val="pt-BR"/>
        </w:rPr>
        <w:t xml:space="preserve">continuam sua luta para esclarecer a imprensa e o eleitor brasileiro para a necessidade de reforma da urna eletrônica </w:t>
      </w:r>
      <w:r>
        <w:rPr>
          <w:rFonts w:cs="Arial" w:ascii="Arial" w:hAnsi="Arial"/>
          <w:b/>
          <w:sz w:val="22"/>
          <w:lang w:val="pt-BR"/>
        </w:rPr>
        <w:t>para que possamos voltar a chamar o Brasil de DEMOCRACIA</w:t>
      </w:r>
      <w:r>
        <w:rPr>
          <w:rFonts w:cs="Arial" w:ascii="Arial" w:hAnsi="Arial"/>
          <w:sz w:val="22"/>
          <w:lang w:val="pt-BR"/>
        </w:rPr>
        <w:t>.</w:t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ab/>
        <w:t>Se não houver uma conscientização de todos e não se criar uma pressão política para o andamento deste Projeto de Lei, ele poderá se tornar apenas mais uma boa idéia engavetada no Planalto Central do Brasil e você terá deixado de herança para seus filhos um país do qual se comenta:</w:t>
      </w:r>
    </w:p>
    <w:p>
      <w:pPr>
        <w:pStyle w:val="Heading"/>
        <w:ind w:left="284" w:hanging="0"/>
        <w:jc w:val="left"/>
        <w:rPr/>
      </w:pPr>
      <w:r>
        <w:rPr>
          <w:rFonts w:eastAsia="Arial"/>
        </w:rPr>
        <w:t xml:space="preserve"> </w:t>
      </w:r>
      <w:r>
        <w:rPr>
          <w:b w:val="false"/>
          <w:sz w:val="22"/>
        </w:rPr>
        <w:t>—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Democracia ?!</w:t>
      </w:r>
    </w:p>
    <w:p>
      <w:pPr>
        <w:pStyle w:val="Normal"/>
        <w:ind w:left="709" w:right="1791" w:hanging="0"/>
        <w:rPr>
          <w:rFonts w:ascii="Arial" w:hAnsi="Arial" w:cs="Arial"/>
          <w:b/>
          <w:b/>
          <w:sz w:val="22"/>
          <w:lang w:val="pt-BR"/>
        </w:rPr>
      </w:pPr>
      <w:r>
        <w:rPr>
          <w:rFonts w:cs="Arial" w:ascii="Arial" w:hAnsi="Arial"/>
          <w:b/>
          <w:sz w:val="22"/>
          <w:lang w:val="pt-BR"/>
        </w:rPr>
      </w:r>
    </w:p>
    <w:p>
      <w:pPr>
        <w:pStyle w:val="Normal"/>
        <w:ind w:left="709" w:right="1791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709" w:right="1791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BFBFBF" w:val="clear"/>
        <w:ind w:left="1134" w:right="1508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 você quizer conhecer mais detalhes sobre as falhas da urna eletrônica, visite as páginas da Internet: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BFBFBF" w:val="clear"/>
        <w:ind w:left="1134" w:right="1508" w:firstLine="306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http://www.brunazo.eng.br/voto-e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BFBFBF" w:val="clear"/>
        <w:ind w:left="1134" w:right="1508" w:firstLine="306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http://members.tripod.com/~Benjamin_Azevedo/urna.htm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BFBFBF" w:val="clear"/>
        <w:ind w:left="1134" w:right="1508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O projeto de lei PLS 194/99 pode ser visto em: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BFBFBF" w:val="clear"/>
        <w:ind w:left="1134" w:right="1508" w:firstLine="284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http://www.senado.gov.br/web/senador/requiao/pls99.htm</w:t>
      </w:r>
    </w:p>
    <w:sectPr>
      <w:headerReference w:type="default" r:id="rId2"/>
      <w:footerReference w:type="default" r:id="rId3"/>
      <w:type w:val="nextPage"/>
      <w:pgSz w:w="11906" w:h="16838"/>
      <w:pgMar w:left="1440" w:right="1021" w:gutter="0" w:header="72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931" w:leader="none"/>
      </w:tabs>
      <w:rPr/>
    </w:pPr>
    <w:r>
      <w:rPr>
        <w:rFonts w:cs="Arial" w:ascii="Arial" w:hAnsi="Arial"/>
        <w:lang w:val="pt-BR"/>
      </w:rPr>
      <w:t>Amilcar Brunazo Filho</w:t>
      <w:tab/>
      <w:t>amilcar@brunazo.eng.br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931" w:leader="none"/>
      </w:tabs>
      <w:rPr>
        <w:rFonts w:ascii="Arial" w:hAnsi="Arial" w:cs="Arial"/>
        <w:lang w:val="pt-BR"/>
      </w:rPr>
    </w:pPr>
    <w:r>
      <w:rPr>
        <w:rFonts w:cs="Arial" w:ascii="Arial" w:hAnsi="Arial"/>
        <w:lang w:val="pt-BR"/>
      </w:rPr>
      <w:t>Democracia ?!</w:t>
      <w:tab/>
      <w:tab/>
      <w:t>http://www.brunazo.eng.br/voto-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632"/>
        </w:tabs>
        <w:ind w:left="632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108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pt-BR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i/>
      <w:sz w:val="22"/>
      <w:lang w:val="pt-BR"/>
    </w:rPr>
  </w:style>
  <w:style w:type="paragraph" w:styleId="Recuodecorpodetexto2">
    <w:name w:val="Recuo de corpo de texto 2"/>
    <w:basedOn w:val="Normal"/>
    <w:qFormat/>
    <w:pPr>
      <w:ind w:firstLine="720"/>
    </w:pPr>
    <w:rPr>
      <w:rFonts w:ascii="Arial" w:hAnsi="Arial" w:cs="Arial"/>
      <w:sz w:val="22"/>
      <w:lang w:val="pt-BR"/>
    </w:rPr>
  </w:style>
  <w:style w:type="paragraph" w:styleId="Recuodecorpodetexto3">
    <w:name w:val="Recuo de corpo de texto 3"/>
    <w:basedOn w:val="Normal"/>
    <w:qFormat/>
    <w:pPr>
      <w:ind w:firstLine="720"/>
    </w:pPr>
    <w:rPr>
      <w:rFonts w:ascii="Arial" w:hAnsi="Arial" w:cs="Arial"/>
      <w:lang w:val="pt-BR"/>
    </w:rPr>
  </w:style>
  <w:style w:type="paragraph" w:styleId="Textoembloco">
    <w:name w:val="Texto em bloco"/>
    <w:basedOn w:val="Normal"/>
    <w:qFormat/>
    <w:p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0" w:color="000000"/>
      </w:pBdr>
      <w:shd w:fill="D8D8D8" w:val="clear"/>
      <w:ind w:left="709" w:right="941" w:hanging="0"/>
    </w:pPr>
    <w:rPr>
      <w:rFonts w:ascii="Arial" w:hAnsi="Arial" w:cs="Arial"/>
      <w:b/>
      <w:sz w:val="22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04:52:00Z</dcterms:created>
  <dc:creator>Amilcar Brunazo Filho</dc:creator>
  <dc:description>escrito para:     http://www.neofito.com.br</dc:description>
  <dc:language>en-US</dc:language>
  <cp:lastModifiedBy>Amilcar Brunazo Filho</cp:lastModifiedBy>
  <cp:lastPrinted>1999-07-27T12:14:00Z</cp:lastPrinted>
  <dcterms:modified xsi:type="dcterms:W3CDTF">1999-09-05T23:19:00Z</dcterms:modified>
  <cp:revision>6</cp:revision>
  <dc:subject>As Falhas de Segurança no Projeto da Urna Eletrônica</dc:subject>
  <dc:title>A Urna Eletrônica e a Democracia !</dc:title>
</cp:coreProperties>
</file>