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184595200"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1535663127"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1033773274"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