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97760" cy="1219200"/>
            <wp:effectExtent l="0" t="0" r="0" b="0"/>
            <wp:docPr id="1" name="COT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T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OLUÇÃO N° 21.001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26.2.02)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ÇÃO N° 65 - CLASSE 12ª - DISTRITO FEDERAL (Brasília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ator: </w:t>
      </w:r>
      <w:r>
        <w:rPr>
          <w:rFonts w:cs="Arial" w:ascii="Arial" w:hAnsi="Arial"/>
          <w:sz w:val="24"/>
        </w:rPr>
        <w:t>Ministro Fernando Nev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Dispõe sobre a divulgação dos resultados nas eleições de 20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spacing w:before="0" w:after="0"/>
        <w:rPr/>
      </w:pPr>
      <w:r>
        <w:rPr/>
        <w:t>O TRIBUNAL SUPERIOR ELEITORAL, usando das atribuições que lhe conferem o art. 105 da Lei n° 9.504, de 30 de setembro de 1997, e o art. 23, lX, do Código Eleitoral, resolve expedir a seguinte Instrução: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>Art. 1° A divulgação dos resultados parciais ou tota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as eleições de 2002 pela Justiça Eleitoral será feita de acordo com o disposto nesta Instrução.</w:t>
      </w:r>
    </w:p>
    <w:p>
      <w:pPr>
        <w:pStyle w:val="Recuodecorpodetexto3"/>
        <w:spacing w:before="120" w:after="0"/>
        <w:rPr/>
      </w:pPr>
      <w:r>
        <w:rPr/>
        <w:t>Art. 2° A divulgação dos resultados da eleição para presidente da República somente poderá ser iniciada após o horário oficial de encerramento da votação em todo o território nacional.</w:t>
      </w:r>
    </w:p>
    <w:p>
      <w:pPr>
        <w:pStyle w:val="Recuodecorpodetexto3"/>
        <w:spacing w:before="120" w:after="0"/>
        <w:rPr/>
      </w:pPr>
      <w:r>
        <w:rPr/>
        <w:t>Art. 3° A divulgação dos resultados das eleições para senador/a, governador/a, deputado/a estadual, deputado/a federal e deputado/a distrital poderá ser iniciada a partir do horário oficial do encerramento da votação no estado.</w:t>
      </w:r>
    </w:p>
    <w:p>
      <w:pPr>
        <w:pStyle w:val="TextBody"/>
        <w:tabs>
          <w:tab w:val="clear" w:pos="0"/>
        </w:tabs>
        <w:spacing w:lineRule="auto" w:line="360" w:before="120" w:after="0"/>
        <w:ind w:firstLine="1701"/>
        <w:jc w:val="both"/>
        <w:rPr/>
      </w:pPr>
      <w:r>
        <w:rPr/>
        <w:t>Art. 4° Os resultados da eleição para o cargo de presidente da República, em âmbito nacional, serão divulgados por município, mesorregião, unidade da Federação, região e País; os resultados das eleições para os demais cargos serão divulgados por município, mesorregião e unidade da Federação.</w:t>
      </w:r>
    </w:p>
    <w:p>
      <w:pPr>
        <w:pStyle w:val="TextBody"/>
        <w:tabs>
          <w:tab w:val="clear" w:pos="0"/>
        </w:tabs>
        <w:spacing w:lineRule="auto" w:line="360" w:before="120" w:after="0"/>
        <w:ind w:firstLine="1701"/>
        <w:jc w:val="both"/>
        <w:rPr/>
      </w:pPr>
      <w:r>
        <w:rPr/>
        <w:t>Parágrafo único. Será considerada como base para a divulgação por mesorregião e região a divisão geográfica definida pelo Instituto Brasileiro de Geografia e Estatística, à exceção do Distrito Federal, que será por regiões administrativas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Art. 5° O Tribunal Superior Eleitoral  divulgará em sua sede e pela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os resultados parciais e gerais das eleições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§ 1° Os tribunais regionais eleitorais que tenham interesse na divulgação de resultados pela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>, deverão apresentar projeto ao Comitê de Segurança Eletrônica do Tribunal Superior Eleitoral, até 150 (cento e cinqüenta) dias antes da realização do  primeiro turno, contendo as especificações detalhadas dos esquemas de segurança, dos equipamentos e dos meios de comunicação a serem utilizados, para análise e aprovação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§ 2° Os dados para a implementação da divulgação dos resultados pela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, para os tribunais regionais eleitorais, deverão seguir os mesmos princípios adotados para os órgãos de imprensa, provedores de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e empresas de telecomunicações.</w:t>
      </w:r>
    </w:p>
    <w:p>
      <w:pPr>
        <w:pStyle w:val="Recuodecorpodetexto2"/>
        <w:tabs>
          <w:tab w:val="clear" w:pos="0"/>
        </w:tabs>
        <w:spacing w:before="120" w:after="0"/>
        <w:ind w:firstLine="1701"/>
        <w:rPr/>
      </w:pPr>
      <w:r>
        <w:rPr/>
        <w:t>§ 3° O Comitê de Segurança Eletrônica do Tribunal Superior Eleitoral vetará qualquer projeto que não esteja em consonância com as políticas e diretrizes de segurança adotadas pela Justiça Eleitoral.</w:t>
      </w:r>
    </w:p>
    <w:p>
      <w:pPr>
        <w:pStyle w:val="Recuodecorpodetexto3"/>
        <w:spacing w:before="120" w:after="0"/>
        <w:rPr/>
      </w:pPr>
      <w:r>
        <w:rPr/>
        <w:t>Art. 6° A divulgação dos resultados por meio de telões (projetores), que poderá ocorrer nas sedes dos tribunais eleitorais, será por eles definida e disciplinada, respeitados os parâmetros estabelecidos pelo Tribunal Superior Eleitoral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ágrafo único. Os sistemas a serem utilizados para esse fim serão fornecidos exclusivamente pelo Tribunal Superior Eleitoral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7° Fica vedado o uso da rede de comunicação de dados da Justiça Eleitoral para transmissão de resultados entre os tribunais regionais eleitorais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Art. 8° Os órgãos de imprensa, provedores de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e empresas de telecomunicações interessados em divulgar os resultados das eleições deverão solicitar cadastramento nos tribunais eleitorais até 90 (noventa) dias antes da realização do primeiro turno. 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Parágrafo único. Os tribunais eleitorais selecionarão os interessados referidos no </w:t>
      </w:r>
      <w:r>
        <w:rPr>
          <w:rFonts w:cs="Arial" w:ascii="Arial" w:hAnsi="Arial"/>
          <w:b/>
          <w:sz w:val="24"/>
        </w:rPr>
        <w:t>caput</w:t>
      </w:r>
      <w:r>
        <w:rPr>
          <w:rFonts w:cs="Arial" w:ascii="Arial" w:hAnsi="Arial"/>
          <w:sz w:val="24"/>
        </w:rPr>
        <w:t>, cadastrando-os de acordo com a capacidade técnica de comunicação da Justiça Eleitoral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Art. 9° Os órgãos de imprensa, provedores de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e empresas de telecomunicações cadastrados,  envolvidos na divulgação oficial de resultados, deverão utilizar dados originados exclusivamente do sistema de divulgação de resultados oficiais, fornecidos pelos tribunais eleitorais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° Caberá aos tribunais eleitorais orientar os  órgãos cadastrados sobre os critérios de comunicação, os recursos dos sistemas e a estruturação dos dados e arquivos utilizados na divulgação dos resultados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° Caberá aos tribunais eleitorais transmitir aos órgãos cadastrados os dados de divulgação por eles processados. 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Art. 10. Os órgãos de imprensa, provedores de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e empresas de telecomunicações cadastrados colocarão o sistema DivNet e os dados oficiais da divulgação de resultados disponíveis para o público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§ 1° O sistema DivNet deverá estar disponível para o público, nas empresas cadastradas, por meio de seus sítios na </w:t>
      </w:r>
      <w:r>
        <w:rPr>
          <w:rFonts w:cs="Arial" w:ascii="Arial" w:hAnsi="Arial"/>
          <w:i/>
          <w:sz w:val="24"/>
        </w:rPr>
        <w:t>Internet,</w:t>
      </w:r>
      <w:r>
        <w:rPr>
          <w:rFonts w:cs="Arial" w:ascii="Arial" w:hAnsi="Arial"/>
          <w:sz w:val="24"/>
        </w:rPr>
        <w:t xml:space="preserve"> até 30 (trinta) dias antes do primeiro turno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° As empresas de telecomunicações cadastradas ficam autorizadas a retransmitir os dados oficiais para outras empresas que tenham interesse no seu recebimento, vedado qualquer tratamento que altere suas características originais.</w:t>
      </w:r>
    </w:p>
    <w:p>
      <w:pPr>
        <w:pStyle w:val="Normal"/>
        <w:spacing w:lineRule="auto" w:line="360" w:before="120" w:after="0"/>
        <w:ind w:firstLine="1701"/>
        <w:jc w:val="both"/>
        <w:rPr/>
      </w:pPr>
      <w:r>
        <w:rPr>
          <w:rFonts w:cs="Arial" w:ascii="Arial" w:hAnsi="Arial"/>
          <w:sz w:val="24"/>
        </w:rPr>
        <w:t xml:space="preserve">Art. 11. Os órgãos  de  imprensa,  provedores de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 xml:space="preserve"> e empresas de telecomunicações poderão divulgar os dados fornecidos pela Justiça Eleitoral mediante serviços de mensagem eletrônica para telefones celulares, serviços de navegação WAP e de páginas na </w:t>
      </w:r>
      <w:r>
        <w:rPr>
          <w:rFonts w:cs="Arial" w:ascii="Arial" w:hAnsi="Arial"/>
          <w:i/>
          <w:sz w:val="24"/>
        </w:rPr>
        <w:t>Internet</w:t>
      </w:r>
      <w:r>
        <w:rPr>
          <w:rFonts w:cs="Arial" w:ascii="Arial" w:hAnsi="Arial"/>
          <w:sz w:val="24"/>
        </w:rPr>
        <w:t>, além da veiculação em jornais e por emissoras de rádio e de televisão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2. Na retransmissão dos dados fornecidos pela Justiça Eleitoral, não poderão incidir custos que sejam atribuídos diretamente aos dados .</w:t>
      </w:r>
    </w:p>
    <w:p>
      <w:pPr>
        <w:pStyle w:val="Recuodecorpodetexto3"/>
        <w:spacing w:before="120" w:after="0"/>
        <w:rPr/>
      </w:pPr>
      <w:r>
        <w:rPr/>
        <w:t>Art. 13. O Tribunal Superior Eleitoral definirá o padrão de segurança a ser adotado na distribuição dos dados oficiais que serão  fornecidos às empresas cadastradas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ágrafo único. Os circuitos dedicados para comunicação de dados e os equipamentos necessários serão fornecidos pelas empresas cadastradas sem ônus para a Justiça Eleitoral.</w:t>
      </w:r>
    </w:p>
    <w:p>
      <w:pPr>
        <w:pStyle w:val="Normal"/>
        <w:spacing w:lineRule="auto" w:line="360"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. 14. Esta Instrução entrará em vigor na data de sua publicação.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a de Sessões do Tribunal Superior Eleitoral.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ília, 26 de fevereiro de 2002.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NELSON JOBIM, presidente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FERNANDO NEVES, relator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SEPÚLVEDA PERTENCE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a ELLEN GRACIE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GARCIA VIEIRA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SÁLVIO DE FIGUEIREDO TEIXEIRA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ro LUIZ CARLOS MADEIR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438" w:right="1304" w:gutter="0" w:header="1134" w:top="1190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Inst  n° 65 - DF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418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3261" w:hanging="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0"/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07:00Z</dcterms:created>
  <dc:creator>Antonia_Borges</dc:creator>
  <dc:description/>
  <dc:language>en-US</dc:language>
  <cp:lastModifiedBy>Antonio_Carlos</cp:lastModifiedBy>
  <cp:lastPrinted>2002-03-04T16:49:00Z</cp:lastPrinted>
  <dcterms:modified xsi:type="dcterms:W3CDTF">2002-03-04T16:50:00Z</dcterms:modified>
  <cp:revision>28</cp:revision>
  <dc:subject/>
  <dc:title> </dc:title>
</cp:coreProperties>
</file>